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 xml:space="preserve">DOCHODY MAJĄTKOWE WŁASNE - </w:t>
      </w:r>
      <w:r>
        <w:rPr>
          <w:sz w:val="28"/>
        </w:rPr>
        <w:t>CZĘŚĆ INFORMACYJNA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a się wpływy z tytułu dochodów majątkowych własnych w wysokości </w:t>
      </w:r>
      <w:r>
        <w:rPr>
          <w:b/>
          <w:sz w:val="24"/>
          <w:szCs w:val="24"/>
        </w:rPr>
        <w:t>25.623.167 zł</w:t>
      </w:r>
      <w:r>
        <w:rPr>
          <w:sz w:val="24"/>
          <w:szCs w:val="24"/>
        </w:rPr>
        <w:t>, które składają się z następujących pozycji:</w:t>
      </w:r>
    </w:p>
    <w:p>
      <w:pPr>
        <w:pStyle w:val="Tekstpodstawowy2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before="240" w:after="240"/>
        <w:rPr/>
      </w:pPr>
      <w:r>
        <w:rPr>
          <w:b/>
          <w:sz w:val="24"/>
          <w:szCs w:val="24"/>
        </w:rPr>
        <w:t>DZIAŁ 600 - TRANSPORT I ŁĄCZNOŚĆ – 12.162.211 zł</w:t>
      </w:r>
    </w:p>
    <w:p>
      <w:pPr>
        <w:pStyle w:val="Normal"/>
        <w:spacing w:before="240" w:after="240"/>
        <w:jc w:val="both"/>
        <w:rPr/>
      </w:pPr>
      <w:r>
        <w:rPr>
          <w:b/>
        </w:rPr>
        <w:t>W dziale tym przewiduje się wpływy z tytułu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pozyskanych środków europejskich w ramach Regionalnego Programu Operacyjnego Województwa Łódzkiego na lata 2007 – 2013 na:</w:t>
      </w:r>
    </w:p>
    <w:p>
      <w:pPr>
        <w:pStyle w:val="Normal"/>
        <w:spacing w:lineRule="auto" w:line="276"/>
        <w:ind w:left="709" w:hanging="284"/>
        <w:jc w:val="both"/>
        <w:rPr/>
      </w:pPr>
      <w:r>
        <w:rPr/>
        <w:t>1) „Kompleksowe zagospodarowanie przestrzeni publicznej. Przebudowa płyty Placu Kościuszki” – 6.684.235 zł,</w:t>
      </w:r>
    </w:p>
    <w:p>
      <w:pPr>
        <w:pStyle w:val="Normal"/>
        <w:spacing w:lineRule="auto" w:line="276"/>
        <w:ind w:left="709" w:hanging="284"/>
        <w:jc w:val="both"/>
        <w:rPr/>
      </w:pPr>
      <w:r>
        <w:rPr/>
        <w:t>2) „Przygotowanie terenów na obszarach objętych rewitalizacją pod realizację nowych inwestycji gospodarczych” – 1.662.452 zł,</w:t>
      </w:r>
    </w:p>
    <w:p>
      <w:pPr>
        <w:pStyle w:val="Normal"/>
        <w:spacing w:lineRule="auto" w:line="276"/>
        <w:ind w:left="709" w:hanging="284"/>
        <w:jc w:val="both"/>
        <w:rPr/>
      </w:pPr>
      <w:r>
        <w:rPr/>
        <w:t>3) Przebudowa ulicy Strefowej w Tomaszowie Mazowieckim – wsparcie rozwoju przedsiębiorczości poprzez poprawę infrastruktury drogowej” – 847.044 zł.</w:t>
      </w:r>
    </w:p>
    <w:p>
      <w:pPr>
        <w:pStyle w:val="Normal"/>
        <w:spacing w:lineRule="auto" w:line="276"/>
        <w:jc w:val="both"/>
        <w:rPr/>
      </w:pPr>
      <w:r>
        <w:rPr/>
        <w:t xml:space="preserve">- planowanej dotacji w kwocie 2.968.480 zł na realizację zadania „Przebudowa ulic Polna, Szkolna, Żwirki i Wigury oraz Bohaterów Getta Warszawskiego”, w tym z Łódzkiego Urzędu Wojewódzkiego w ramach Narodowego Programu Przebudowy Dróg Lokalnych </w:t>
        <w:br/>
        <w:t xml:space="preserve">w wysokości 1.722.522 zł oraz ze Starostwa Powiatowego w ramach pomocy finansowej </w:t>
        <w:br/>
        <w:t>w kwocie 1.245.958 zł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br/>
      </w:r>
      <w:r>
        <w:rPr>
          <w:b/>
        </w:rPr>
        <w:t xml:space="preserve">DZIAŁ 630 - TURYSTYKA – 750.989 zł                                    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W dziale tym przewiduje się wpływy z tytuł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- dofinansowanie ze środków Programu Operacyjnego Infrastruktura i Środowisko </w:t>
        <w:br/>
        <w:t>na realizację projektu pn. „Budowa parkingu przy Rezerwacie Niebieskie Źródła – elementem ograniczającym presję turystów” – 109.530 zł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- refundacji kosztów w ramach Regionalnego Programu Operacyjnego Województwa Łódzkiego na lata 2007 – 2013 na projekt „Zabezpieczenie i adaptacji wyrobisk Grot Nagórzyckich na podziemną trasę turystyczną” – 641.459 zł.</w:t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sz w:val="24"/>
          <w:szCs w:val="24"/>
        </w:rPr>
        <w:t>DZIAŁ 700  -  GOSPODARKA MIESZKANIOWA – 8.160.000 zł</w:t>
      </w:r>
    </w:p>
    <w:p>
      <w:pPr>
        <w:pStyle w:val="Normal"/>
        <w:jc w:val="both"/>
        <w:rPr/>
      </w:pPr>
      <w:r>
        <w:rPr>
          <w:b/>
        </w:rPr>
        <w:t xml:space="preserve">W dziale tym przewiduje się wpływy dochodów z zakresu gospodarki gruntami </w:t>
        <w:br/>
        <w:t>i nieruchomościami z tytułu: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kształcenia prawa wieczystego użytkowania w prawo własności - 160.000 zł,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rzedaży nieruchomości, lokali mieszkalnych oraz prawa użytkowania wieczystego – 8.000.000 zł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before="240" w:after="240"/>
        <w:rPr>
          <w:b/>
          <w:b/>
          <w:sz w:val="24"/>
        </w:rPr>
      </w:pPr>
      <w:r>
        <w:rPr>
          <w:b/>
          <w:sz w:val="24"/>
        </w:rPr>
        <w:t>DZIAŁ 801 - OŚWIATA I WYCHOWANIE</w:t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W dziale tym przewiduje się wpływy dochodów w kwocie 2.955.565 zł z tytułu </w:t>
      </w:r>
      <w:r>
        <w:rPr>
          <w:sz w:val="24"/>
          <w:szCs w:val="24"/>
        </w:rPr>
        <w:t>refundacji kosztów w ramach Regionalnego Programu Operacyjnego Województwa Łódzkiego na lata 2007 – 2013 na projekt „Termomodernizacja Zespołu Szkół Nr 4 w Tomaszowie Mazowieckim”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spacing w:before="0" w:after="240"/>
        <w:rPr/>
      </w:pPr>
      <w:r>
        <w:rPr>
          <w:b/>
          <w:sz w:val="24"/>
          <w:szCs w:val="24"/>
        </w:rPr>
        <w:t>DZIAŁ 926 - KULTURA FIZYCZNA – 1.594.402 zł</w:t>
      </w:r>
    </w:p>
    <w:p>
      <w:pPr>
        <w:pStyle w:val="Normal"/>
        <w:jc w:val="both"/>
        <w:rPr/>
      </w:pPr>
      <w:r>
        <w:rPr>
          <w:b/>
        </w:rPr>
        <w:t xml:space="preserve">W dziale tym przewiduje się wpływy dochodów z zakresu kultury fizycznej z tytułu </w:t>
      </w:r>
      <w:r>
        <w:rPr/>
        <w:t xml:space="preserve">dotacji celowej w ramach programów finansowych z udziałem środków europejskich </w:t>
        <w:br/>
        <w:t>na realizację projektu pn. „Rozbudowa Ośrodka Sportu i Rekreacji w Tomaszowie Mazowieckim – uzupełnienie oferty turystyczno - rekreacyjnej Miasta poprzez przebudowę boiska o sztucznej nawierzchni wraz z infrastrukturą” – 1.594.402 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jwegrzynowska</cp:lastModifiedBy>
  <cp:lastPrinted>2012-12-06T11:02:00Z</cp:lastPrinted>
  <dcterms:modified xsi:type="dcterms:W3CDTF">2012-12-06T11:05:00Z</dcterms:modified>
  <cp:revision>49</cp:revision>
  <dc:subject/>
  <dc:title/>
</cp:coreProperties>
</file>